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0" w:name="bookmark17"/>
      <w:r>
        <w:rPr/>
        <w:t>ФОРМА ТИПОВОЙ ТЕХНОЛОГИЧЕСКОЙ СХЕМЫ</w:t>
      </w:r>
      <w:bookmarkEnd w:id="0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государствен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304010001000000598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Информирование о положении на рынке труда в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Информирование о положении на рынке труда в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lang w:val="ru-RU" w:eastAsia="en-US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bookmarkStart w:id="2" w:name="sub_1000"/>
            <w:r>
              <w:rPr>
                <w:b w:val="false"/>
                <w:lang w:val="ru-RU" w:eastAsia="en-US"/>
              </w:rPr>
              <w:t>Постановление Агентства по занятости населения Астраханской области от 28.02.2017 № 3/ПА "Об административном регламенте областных государственных казенных учреждений центров занятости населения Астраханской области, подведомственных агентству по занятости населения Астраханской области, предоставления государственной услуги "Информирование о положении на рынке труда в Астраханской области"</w:t>
            </w:r>
            <w:bookmarkEnd w:id="2"/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0"/>
                <w:szCs w:val="10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нет</w:t>
            </w:r>
          </w:p>
        </w:tc>
      </w:tr>
      <w:tr>
        <w:trPr>
          <w:trHeight w:val="21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lang w:val="ru-RU" w:eastAsia="en-US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3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Опросный лист для получателей услуг в сфере занятости населения </w:t>
            </w:r>
          </w:p>
          <w:p>
            <w:pPr>
              <w:pStyle w:val="51"/>
              <w:numPr>
                <w:ilvl w:val="0"/>
                <w:numId w:val="3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https</w:t>
              </w:r>
              <w:r>
                <w:rPr>
                  <w:rStyle w:val="InternetLink"/>
                  <w:b/>
                  <w:lang w:val="ru-RU" w:eastAsia="en-US"/>
                </w:rPr>
                <w:t>://</w:t>
              </w:r>
              <w:r>
                <w:rPr>
                  <w:rStyle w:val="InternetLink"/>
                  <w:b/>
                  <w:lang w:val="en-US" w:eastAsia="en-US"/>
                </w:rPr>
                <w:t>rabota</w:t>
              </w:r>
              <w:r>
                <w:rPr>
                  <w:rStyle w:val="InternetLink"/>
                  <w:b/>
                  <w:lang w:val="ru-RU"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astrobl</w:t>
              </w:r>
              <w:r>
                <w:rPr>
                  <w:rStyle w:val="InternetLink"/>
                  <w:b/>
                  <w:lang w:val="ru-RU"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ru</w:t>
              </w:r>
              <w:r>
                <w:rPr>
                  <w:rStyle w:val="InternetLink"/>
                  <w:b/>
                  <w:lang w:val="ru-RU" w:eastAsia="en-US"/>
                </w:rPr>
                <w:t>/</w:t>
              </w:r>
            </w:hyperlink>
            <w:r>
              <w:rPr>
                <w:b w:val="false"/>
                <w:lang w:val="ru-RU" w:eastAsia="en-US"/>
              </w:rPr>
              <w:t xml:space="preserve"> </w:t>
            </w:r>
          </w:p>
          <w:p>
            <w:pPr>
              <w:pStyle w:val="51"/>
              <w:numPr>
                <w:ilvl w:val="0"/>
                <w:numId w:val="3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Мобильные устройства получателей услуг</w:t>
            </w:r>
          </w:p>
          <w:p>
            <w:pPr>
              <w:pStyle w:val="51"/>
              <w:numPr>
                <w:ilvl w:val="0"/>
                <w:numId w:val="3"/>
              </w:numPr>
              <w:spacing w:lineRule="auto" w:line="240"/>
              <w:ind w:left="34" w:firstLine="23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Терминальные устройства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tbl>
      <w:tblPr>
        <w:tblW w:w="1476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701"/>
        <w:gridCol w:w="1701"/>
        <w:gridCol w:w="1559"/>
        <w:gridCol w:w="850"/>
        <w:gridCol w:w="851"/>
        <w:gridCol w:w="850"/>
        <w:gridCol w:w="851"/>
        <w:gridCol w:w="709"/>
        <w:gridCol w:w="850"/>
        <w:gridCol w:w="851"/>
        <w:gridCol w:w="1559"/>
        <w:gridCol w:w="2060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Наименование «подуслуги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>
          <w:trHeight w:val="2262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Наличие платы государственной пош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3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13</w:t>
            </w:r>
          </w:p>
        </w:tc>
      </w:tr>
      <w:tr>
        <w:trPr>
          <w:trHeight w:val="85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Информирование о положении на рынке труда в Астрах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- при личном обращении не более 15 минут, в день приема и регистрации заявления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bookmarkStart w:id="3" w:name="sub_10242"/>
            <w:r>
              <w:rPr>
                <w:b w:val="false"/>
                <w:sz w:val="18"/>
                <w:szCs w:val="18"/>
                <w:lang w:val="ru-RU" w:eastAsia="en-US"/>
              </w:rPr>
              <w:t>- при письменном обращении и обращении заявителя в электронной форме - не более 15 календарных дней, в том числе срок приема и регистрации заявления не более 1 рабочего дня.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- при личном обращении не более 15 минут, в день приема и регистрации заявления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- при письменном обращении и обращении заявителя в электронной форме - не более 15 календарных дней, в том числе срок приема и регистрации заявления не более 1 рабочего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ично в центр занятост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МФЦ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 Порталы государственных услуг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16"/>
                <w:szCs w:val="18"/>
                <w:lang w:eastAsia="en-US"/>
              </w:rPr>
              <w:t xml:space="preserve">- </w:t>
            </w:r>
            <w:r>
              <w:rPr>
                <w:b w:val="false"/>
                <w:sz w:val="18"/>
                <w:szCs w:val="16"/>
                <w:lang w:val="ru-RU" w:eastAsia="en-US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74" w:hanging="0"/>
              <w:contextualSpacing/>
              <w:rPr>
                <w:rFonts w:eastAsia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в центре занятости  на бумажном носителе;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74" w:hanging="0"/>
              <w:contextualSpacing/>
              <w:rPr>
                <w:rFonts w:eastAsia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в МФЦ на бумажном носителе, полученном из центра занято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74" w:hanging="0"/>
              <w:contextualSpacing/>
              <w:rPr>
                <w:rFonts w:eastAsia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-  через личный кабинет Портала государственных услуг; 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74" w:hanging="0"/>
              <w:contextualSpacing/>
              <w:rPr>
                <w:rFonts w:eastAsia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- через личный кабинет официального сайта </w:t>
            </w:r>
            <w:r>
              <w:rPr>
                <w:b w:val="false"/>
                <w:sz w:val="18"/>
                <w:szCs w:val="18"/>
                <w:lang w:val="ru-RU" w:eastAsia="en-US"/>
              </w:rPr>
              <w:t>службы занятости населения АО в виде электронного документа</w:t>
            </w:r>
            <w:r>
              <w:rPr>
                <w:rFonts w:eastAsia="Arial Unicode MS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; 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174" w:hanging="0"/>
              <w:contextualSpacing/>
              <w:rPr>
                <w:b w:val="false"/>
                <w:b w:val="false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направление документа, подписанного электронной подписью, на адрес электронной почты; - почтовая связь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2"/>
                <w:szCs w:val="20"/>
                <w:lang w:val="ru-RU" w:eastAsia="en-US"/>
              </w:rPr>
              <w:t>Информирование о положении на рынке труда в Астраханской области.</w:t>
            </w:r>
          </w:p>
        </w:tc>
      </w:tr>
      <w:tr>
        <w:trPr>
          <w:trHeight w:val="20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Физические лица (граждане Российской Федерации, </w:t>
              <w:br/>
              <w:t xml:space="preserve">иностранные граждане, </w:t>
              <w:br/>
              <w:t>лица без гражданства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гражданина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5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Юридические лица, индивидуальные предприниматели, физические лица - работодатели или 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дительные документы, приказ (для юридических лиц)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имеющее соответствующие полномоч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Доверенность, оформленная в соответствии с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4"/>
        <w:gridCol w:w="1969"/>
        <w:gridCol w:w="2344"/>
        <w:gridCol w:w="1793"/>
        <w:gridCol w:w="4310"/>
        <w:gridCol w:w="1298"/>
        <w:gridCol w:w="147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ловие, предоставления документ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 /заполнения докумен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16"/>
                <w:lang w:val="ru-RU" w:eastAsia="en-US"/>
              </w:rPr>
              <w:t>Информирование о положении на рынке труда в Астраханской области</w:t>
            </w:r>
          </w:p>
        </w:tc>
      </w:tr>
      <w:tr>
        <w:trPr>
          <w:trHeight w:val="65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0"/>
                <w:szCs w:val="16"/>
                <w:highlight w:val="yellow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>Заявл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sz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16"/>
                <w:lang w:val="ru-RU" w:eastAsia="en-US"/>
              </w:rPr>
              <w:t>Заявление о предоставлении услуги "Информирование о положении на рынке труда в Астраханской области" в письменной или электронной форм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>Подлинник.</w:t>
              <w:br/>
              <w:t>При личном обращении 2 экземпляра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b w:val="false"/>
                <w:sz w:val="20"/>
                <w:szCs w:val="24"/>
                <w:lang w:val="ru-RU" w:eastAsia="en-US"/>
              </w:rPr>
              <w:t>Действия: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</w:rPr>
            </w:pPr>
            <w:r>
              <w:rPr>
                <w:b w:val="false"/>
                <w:sz w:val="20"/>
                <w:szCs w:val="24"/>
                <w:lang w:val="ru-RU" w:eastAsia="en-US"/>
              </w:rPr>
              <w:t>1. Проверка на соответствие установленным требованиям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24"/>
                <w:lang w:val="ru-RU" w:eastAsia="en-US"/>
              </w:rPr>
              <w:t xml:space="preserve">2. Формирование реестра заявлений для направления в центр занятост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>отсутствует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>В заявлении содержится: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 xml:space="preserve">- фамилия, имя, отчество (последнее - при наличии) гражданина,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 xml:space="preserve">или наименование юридического лица,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>или фамилия, имя, отчество индивидуального предпринимателя;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10"/>
                <w:szCs w:val="16"/>
                <w:lang w:val="ru-RU" w:eastAsia="en-US"/>
              </w:rPr>
            </w:pPr>
            <w:r>
              <w:rPr>
                <w:b w:val="false"/>
                <w:sz w:val="10"/>
                <w:szCs w:val="16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>- перечень запрашиваемых дополнительных сведений, связанных с положением на рынке труда в субъекте Российской Федерации;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10"/>
                <w:szCs w:val="16"/>
                <w:lang w:val="ru-RU" w:eastAsia="en-US"/>
              </w:rPr>
            </w:pPr>
            <w:r>
              <w:rPr>
                <w:b w:val="false"/>
                <w:sz w:val="10"/>
                <w:szCs w:val="16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 xml:space="preserve">- способ получения запрашиваемых сведений: </w:t>
            </w:r>
          </w:p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-55" w:hanging="7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 xml:space="preserve">по почтовому адресу (с указанием почтового адреса), </w:t>
            </w:r>
          </w:p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-55" w:hanging="7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 xml:space="preserve">по адресу электронной почты (с указанием адреса электронной почты), </w:t>
            </w:r>
          </w:p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-55" w:hanging="7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 xml:space="preserve">при личном обращении в государственное учреждение службы занятости населения или МФЦ (с указанием контактного телефона для предварительной записи заявителя на личный прием), </w:t>
            </w:r>
          </w:p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-55" w:hanging="7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>по факсимильной связи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10"/>
                <w:szCs w:val="16"/>
                <w:lang w:val="ru-RU" w:eastAsia="en-US"/>
              </w:rPr>
            </w:pPr>
            <w:r>
              <w:rPr>
                <w:b w:val="false"/>
                <w:sz w:val="10"/>
                <w:szCs w:val="16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 w:val="false"/>
                <w:sz w:val="20"/>
                <w:szCs w:val="16"/>
                <w:lang w:val="ru-RU" w:eastAsia="en-US"/>
              </w:rPr>
              <w:t>- дата обращения.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 xml:space="preserve">Заявление заверяется личной или простой электронной подписью заявителя в соответствии с </w:t>
            </w:r>
            <w:hyperlink r:id="rId3">
              <w:r>
                <w:rPr>
                  <w:rStyle w:val="InternetLink"/>
                  <w:bCs w:val="false"/>
                  <w:sz w:val="20"/>
                  <w:szCs w:val="16"/>
                  <w:lang w:val="ru-RU" w:eastAsia="en-US"/>
                </w:rPr>
                <w:t>Федеральным законом</w:t>
              </w:r>
            </w:hyperlink>
            <w:r>
              <w:rPr>
                <w:b w:val="false"/>
                <w:sz w:val="20"/>
                <w:szCs w:val="16"/>
                <w:lang w:val="ru-RU" w:eastAsia="en-US"/>
              </w:rPr>
              <w:t xml:space="preserve"> от 6 апреля 2011 г. N 63-ФЗ "Об электронной подпис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0"/>
                <w:szCs w:val="16"/>
                <w:highlight w:val="yellow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16"/>
                <w:lang w:val="ru-RU" w:eastAsia="en-US"/>
              </w:rPr>
              <w:t xml:space="preserve">Приложение N </w:t>
            </w:r>
            <w:r>
              <w:rPr>
                <w:b w:val="false"/>
                <w:bCs w:val="false"/>
                <w:sz w:val="20"/>
                <w:szCs w:val="16"/>
                <w:lang w:val="en-US" w:eastAsia="en-US"/>
              </w:rPr>
              <w:t>1</w:t>
            </w:r>
            <w:r>
              <w:rPr>
                <w:b w:val="false"/>
                <w:bCs w:val="false"/>
                <w:sz w:val="20"/>
                <w:szCs w:val="16"/>
                <w:lang w:val="ru-RU" w:eastAsia="en-US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b w:val="false"/>
                <w:sz w:val="20"/>
                <w:szCs w:val="16"/>
                <w:lang w:val="ru-RU" w:eastAsia="en-US"/>
              </w:rPr>
              <w:t>Приложение № 2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733"/>
        <w:gridCol w:w="1696"/>
        <w:gridCol w:w="1696"/>
        <w:gridCol w:w="1234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Информирование о положении на рынке труда в Астраханской области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95"/>
        <w:gridCol w:w="1559"/>
        <w:gridCol w:w="1843"/>
        <w:gridCol w:w="1559"/>
        <w:gridCol w:w="1559"/>
        <w:gridCol w:w="3404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, являющие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 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 /документов, являющих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 /документов, являющихся результатом «подуслуги»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b w:val="false"/>
                <w:sz w:val="22"/>
                <w:szCs w:val="16"/>
                <w:lang w:val="ru-RU" w:eastAsia="en-US"/>
              </w:rPr>
              <w:t>Информирование о положении на рынке труда в Астраханской облас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highlight w:val="yellow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18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18"/>
                <w:lang w:val="ru-RU" w:eastAsia="en-US"/>
              </w:rPr>
              <w:t>Ответ, содержащий запрашиваемую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18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18"/>
                <w:lang w:val="ru-RU"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18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18"/>
                <w:lang w:val="ru-RU" w:eastAsia="en-US"/>
              </w:rPr>
              <w:t>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highlight w:val="yellow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18"/>
                <w:highlight w:val="yellow"/>
                <w:lang w:val="ru-RU" w:eastAsia="en-US"/>
              </w:rPr>
            </w:pPr>
            <w:r>
              <w:rPr>
                <w:b w:val="false"/>
                <w:sz w:val="22"/>
                <w:szCs w:val="18"/>
                <w:lang w:val="ru-RU" w:eastAsia="en-US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val="en-US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  <w:t>- в центре занятости  на бумажном носителе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val="en-US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  <w:t>- в МФЦ на бумажном носителе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  <w:t xml:space="preserve">-  через личный кабинет Портала государственных услуг;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  <w:t xml:space="preserve">- через личный кабинет официального сайта </w:t>
            </w:r>
            <w:r>
              <w:rPr>
                <w:b w:val="false"/>
                <w:sz w:val="22"/>
                <w:szCs w:val="18"/>
                <w:lang w:val="ru-RU" w:eastAsia="en-US"/>
              </w:rPr>
              <w:t>службы занятости населения АО в виде электронного документа</w:t>
            </w: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  <w:t xml:space="preserve">;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  <w:t xml:space="preserve">- направление документа, подписанного электронной подписью, на адрес электронной почты;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18"/>
                <w:lang w:val="ru-RU" w:eastAsia="ru-RU"/>
              </w:rPr>
              <w:t xml:space="preserve">- </w:t>
            </w:r>
            <w:r>
              <w:rPr>
                <w:rFonts w:eastAsia="Times New Roman"/>
                <w:b w:val="false"/>
                <w:sz w:val="22"/>
                <w:szCs w:val="22"/>
              </w:rPr>
              <w:t>по факсимильной связ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18"/>
                <w:lang w:val="ru-RU" w:eastAsia="en-US"/>
              </w:rPr>
            </w:pPr>
            <w:r>
              <w:rPr>
                <w:b w:val="false"/>
                <w:sz w:val="22"/>
                <w:szCs w:val="18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18"/>
                <w:lang w:val="ru-RU" w:eastAsia="en-US"/>
              </w:rPr>
            </w:pPr>
            <w:r>
              <w:rPr>
                <w:b w:val="false"/>
                <w:sz w:val="22"/>
                <w:szCs w:val="18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tbl>
      <w:tblPr>
        <w:tblW w:w="1466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22"/>
        <w:gridCol w:w="5041"/>
        <w:gridCol w:w="1545"/>
        <w:gridCol w:w="1951"/>
        <w:gridCol w:w="2041"/>
        <w:gridCol w:w="155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16"/>
                <w:lang w:val="ru-RU" w:eastAsia="en-US"/>
              </w:rPr>
              <w:t>Информирование о положении на рынке труда в Астраханской облас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прием и регистрация заявления в центре занятости или МФЦ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регистрирует заявление в день обраще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на втором экземпляре заявления ставит роспись и дату приема заявления (при личном обраще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назначает дату и время личного прием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не более 1 рабочего дн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работник центра занятости, МФЦ, ответственный за прием и регистрацию зая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Наличие доступа к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2"/>
                <w:lang w:val="en-US" w:eastAsia="en-US"/>
              </w:rPr>
              <w:t xml:space="preserve">автоматизированным системам. 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  <w:lang w:eastAsia="en-US"/>
              </w:rPr>
              <w:t>Бланки Заявления о предоставлении услуги "Информирование о положении на рынке труда в Астраханской области"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2"/>
                <w:lang w:val="ru-RU"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Приложение №1,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highlight w:val="yellow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Приложение №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предоставление заявителям запрашиваемых сведений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Работник центра занятости, ответственный за предоставление государственной услуги, осуществля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внесение сведений о заявителе на основании данных заявления в регистр получателей государственных услуг в сфере занятости населения с использованием программно-технического комплекса (далее - регистр получателей государственной услуг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сбор, обобщение, анализ статистических, информационных и иных материалов о положении на рынке труда в Астраханской области для подготовки запрашиваемых сведений согласно заяв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подготовку запрашиваемых свед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подписание в установленном порядке ответа заявителю и направление его заявителю согласно указанному в заявлении способу получения (по почтовому адресу, в форме электронного документа, подписанного квалифицированной электронной подписью, по факсимильной связи, при личном обращении, либо в МФ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внесение сведений о результатах предоставления государственной услуги в регистр получателей государственных услу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 xml:space="preserve">при личном обращении - не более 15 минут, </w:t>
              <w:br/>
              <w:t>при письменном обращении и обращении заявителя в электронной форме - не более 14 дн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sz w:val="20"/>
                <w:szCs w:val="22"/>
                <w:lang w:val="ru-RU" w:eastAsia="en-US"/>
              </w:rPr>
              <w:t xml:space="preserve"> </w:t>
            </w:r>
            <w:r>
              <w:rPr>
                <w:b w:val="false"/>
                <w:sz w:val="20"/>
                <w:szCs w:val="22"/>
                <w:lang w:val="ru-RU" w:eastAsia="en-US"/>
              </w:rPr>
              <w:t>наличие доступа к автоматизированной системе службы занятости, к электронной почте, факсимильной связи,  наличие принтера, возможности почтового отправ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Приложение примеров результата (информации по запросу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информирование неопределенного круга заявителей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Работник центра занятости, ответственный за предоставление государственной услуги, осуществля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сбор, обобщение, анализ статистических, информационных и иных материалов о положении на рынке труда в Астраха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подготовку информации о положении на рынке труда в Астраханской области для ее размещения на официальном сайте агентства, на Едином или региональном порталах, в агентстве, центрах занятости, МФЦ, средствах массовой информации, по согласованию с директором центра занят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размещение информации о положении на рынке труда в Астраханской области на официальном сайте агентства, на Едином или региональном порталах, в агентстве, центрах занятости, МФЦ, средствах массовой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  <w:t>- приобщение информации о положении на рынке труда в Астраханской области к аналогичным документам в соответствии с номенклатурой дел по делопроизводству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не реже одного раза в течение календарного месяца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hyperlink r:id="rId14">
              <w:r>
                <w:rPr>
                  <w:rStyle w:val="InternetLink"/>
                  <w:b w:val="false"/>
                  <w:bCs w:val="false"/>
                  <w:sz w:val="20"/>
                  <w:szCs w:val="22"/>
                  <w:lang w:val="ru-RU" w:eastAsia="en-US"/>
                </w:rPr>
                <w:t>официальный сайт</w:t>
              </w:r>
            </w:hyperlink>
            <w:r>
              <w:rPr>
                <w:b w:val="false"/>
                <w:sz w:val="20"/>
                <w:szCs w:val="22"/>
                <w:lang w:val="ru-RU" w:eastAsia="en-US"/>
              </w:rPr>
              <w:t xml:space="preserve"> службы занятости населения АО,</w:t>
              <w:br/>
              <w:t xml:space="preserve">Единый или </w:t>
            </w:r>
            <w:hyperlink r:id="rId15">
              <w:r>
                <w:rPr>
                  <w:rStyle w:val="InternetLink"/>
                  <w:b w:val="false"/>
                  <w:bCs w:val="false"/>
                  <w:sz w:val="20"/>
                  <w:szCs w:val="22"/>
                  <w:lang w:val="ru-RU" w:eastAsia="en-US"/>
                </w:rPr>
                <w:t>региональный портал</w:t>
              </w:r>
            </w:hyperlink>
            <w:r>
              <w:rPr>
                <w:b w:val="false"/>
                <w:sz w:val="20"/>
                <w:szCs w:val="22"/>
                <w:lang w:val="ru-RU" w:eastAsia="en-US"/>
              </w:rPr>
              <w:t>,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  <w:t>информационный терминал,</w:t>
              <w:br/>
              <w:t>средства массовой информ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331"/>
        <w:gridCol w:w="2202"/>
        <w:gridCol w:w="1802"/>
        <w:gridCol w:w="2745"/>
        <w:gridCol w:w="2749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b w:val="false"/>
                <w:sz w:val="22"/>
                <w:szCs w:val="16"/>
                <w:lang w:val="ru-RU" w:eastAsia="en-US"/>
              </w:rPr>
              <w:t>Информирование о положении на рынке труда в Астраханской области</w:t>
            </w:r>
          </w:p>
        </w:tc>
      </w:tr>
      <w:tr>
        <w:trPr>
          <w:trHeight w:val="2235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1. Официальный сайт агентства </w:t>
            </w:r>
            <w:hyperlink r:id="rId18">
              <w:r>
                <w:rPr>
                  <w:rStyle w:val="InternetLink"/>
                  <w:b/>
                  <w:sz w:val="22"/>
                  <w:szCs w:val="22"/>
                  <w:lang w:val="ru-RU" w:eastAsia="en-US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2. Региональный портал государственных услуг </w:t>
            </w:r>
            <w:hyperlink r:id="rId19">
              <w:r>
                <w:rPr>
                  <w:rStyle w:val="InternetLink"/>
                  <w:b/>
                  <w:sz w:val="22"/>
                  <w:szCs w:val="22"/>
                  <w:lang w:val="ru-RU" w:eastAsia="en-US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Через экранную форму на официальном сайте агентства </w:t>
            </w:r>
            <w:hyperlink r:id="rId20">
              <w:r>
                <w:rPr>
                  <w:rStyle w:val="InternetLink"/>
                  <w:b/>
                  <w:sz w:val="22"/>
                  <w:szCs w:val="22"/>
                  <w:lang w:val="ru-RU" w:eastAsia="en-US"/>
                </w:rPr>
                <w:t>https://rabota.astrobl.ru/</w:t>
              </w:r>
            </w:hyperlink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26282F"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"/>
          <w:szCs w:val="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  <w:t>Приложение N 1</w:t>
        <w:br/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  <w:t>о предоставлении государственной услуги по информированию о положен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  <w:t>на рынке труд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наименование субъекта Российской Федерации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Я, 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фамилия, имя, отчество гражданина или наименование работодателя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шу предоставить следующие сведения  о  положении  на   рынке  труда  в субъекте Российской Федерации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указывается характер сведений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пособ получения запрашиваемых сведений (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нужное заполнить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 почтовой связи (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указать адрес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 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по электронной почте 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указать адрес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 факсимильной связи (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указать номер факс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   личном   обращении:   (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указать   государственное  учреждение службы занятости населения или многофункциональный центр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онтактный телефон: 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___" ______________ 20 __ г.   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Государственная услуга предоставлен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отник государственного учреждения службы занятости населени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__" ___________ 20 __ г.         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подпись работник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Государственная  услуга   получена 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заполняется   при   личном  обращении в государственное учреждение службы занятости населени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___" __________ 20 __ г.       ________________________________________</w:t>
      </w:r>
      <w:r>
        <w:rPr>
          <w:rFonts w:eastAsia="Times New Roman" w:cs="Arial" w:ascii="Arial" w:hAnsi="Arial"/>
          <w:color w:val="000000"/>
          <w:sz w:val="22"/>
          <w:szCs w:val="22"/>
        </w:rPr>
        <w:t>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>(подпись гражданина или работодателя)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26282F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26282F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26282F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26282F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b/>
          <w:b/>
          <w:bCs/>
          <w:color w:val="26282F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  <w:t>Приложение N 2</w:t>
        <w:b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  <w:t>о предоставлении государственной услуги по информированию о положен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  <w:t>на рынке труда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________________________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</w:rPr>
        <w:t>Астраханской области__________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наименование субъекта Российской Федерации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Я, ___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Петров Петр Петрович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фамилия, имя, отчество гражданина или наименование работодателя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шу предоставить следующие сведения  о  положении  на   рынке  труда  в субъекте Российской Федерации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основные показатели, характеризующие состояние рынка труда в Астраханской области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отребность работодателей в работниках, в том числе по видам экономической деятельности;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- динамика основных показателей, характеризующих состояние рынка труда в Астраханской области, в сравнении с аналогичным периодом предыдущего года;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- перечень наиболее востребованных профессий (специальностей) на рынке труда Астраханской области с указанием средней заработной платы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sz w:val="22"/>
        </w:rPr>
        <w:t>- иная информация и аналитические материалы, характеризующие особенности рынка труда в Астраханской области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указывается характер сведений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пособ получения запрашиваемых сведений (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нужное заполнить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 почтовой связи (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указать адрес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 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 электронной почте (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указать адрес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по факсимильной связи 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указать номер факс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   личном   обращении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:   (указать   государственное  учреждение службы занятости населения или многофункциональный центр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ОГКУ ЦЗН г.Астрахани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онтактный телефон: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_______39-40-25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"17"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___10___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2017 г.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_________________ППП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Государственная услуга предоставлен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отник государственного учреждения службы занятости населени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_________________Белова А.А.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17" ___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10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___ 2017_ г.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_____________БАА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(подпись работник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Государственная  услуга получена </w:t>
      </w: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 xml:space="preserve"> (заполняется   при   личном  обращении в государственное учреждение службы занятости населения)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___" __________ 20 __ г.       ________________________________________</w:t>
      </w:r>
      <w:r>
        <w:rPr>
          <w:rFonts w:eastAsia="Times New Roman" w:cs="Arial" w:ascii="Arial" w:hAnsi="Arial"/>
          <w:color w:val="000000"/>
          <w:sz w:val="22"/>
          <w:szCs w:val="22"/>
        </w:rPr>
        <w:t>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>(подпись гражданина или работодателя)</w:t>
      </w:r>
    </w:p>
    <w:sectPr>
      <w:headerReference w:type="default" r:id="rId27"/>
      <w:footerReference w:type="default" r:id="rId28"/>
      <w:type w:val="nextPage"/>
      <w:pgSz w:w="11906" w:h="16838"/>
      <w:pgMar w:left="1985" w:right="1134" w:gutter="0" w:header="0" w:top="85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25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9.8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250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9.8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4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3z5">
    <w:name w:val="WW8Num3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Times New Roman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Times New Roman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Интерактивный 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yperlink" Target="garantf1://120845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garantf1://9190072.162" TargetMode="External"/><Relationship Id="rId15" Type="http://schemas.openxmlformats.org/officeDocument/2006/relationships/hyperlink" Target="garantf1://9190072.76" TargetMode="Externa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yperlink" Target="https://rabota.astrobl.ru/" TargetMode="External"/><Relationship Id="rId19" Type="http://schemas.openxmlformats.org/officeDocument/2006/relationships/hyperlink" Target="http://gosuslugi.astrobl.ru/" TargetMode="External"/><Relationship Id="rId20" Type="http://schemas.openxmlformats.org/officeDocument/2006/relationships/hyperlink" Target="https://rabota.astrobl.ru/" TargetMode="External"/><Relationship Id="rId21" Type="http://schemas.openxmlformats.org/officeDocument/2006/relationships/hyperlink" Target="https://rabota.astrobl.ru/" TargetMode="External"/><Relationship Id="rId22" Type="http://schemas.openxmlformats.org/officeDocument/2006/relationships/hyperlink" Target="http://gosuslugi.astrobl.ru/" TargetMode="External"/><Relationship Id="rId23" Type="http://schemas.openxmlformats.org/officeDocument/2006/relationships/hyperlink" Target="https://rabota.astrobl.ru/" TargetMode="External"/><Relationship Id="rId24" Type="http://schemas.openxmlformats.org/officeDocument/2006/relationships/hyperlink" Target="http://gosuslugi.astrobl.ru/" TargetMode="Externa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59:00Z</dcterms:created>
  <dc:creator>Кочергина Т.В.</dc:creator>
  <dc:description/>
  <dc:language>en-US</dc:language>
  <cp:lastModifiedBy>Агафонова Инга Вячеславовна</cp:lastModifiedBy>
  <cp:lastPrinted>2018-07-17T17:56:00Z</cp:lastPrinted>
  <dcterms:modified xsi:type="dcterms:W3CDTF">2018-08-02T10:59:00Z</dcterms:modified>
  <cp:revision>2</cp:revision>
  <dc:subject/>
  <dc:title/>
</cp:coreProperties>
</file>